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right="-1" w:firstLine="708"/>
        <w:jc w:val="both"/>
        <w:outlineLvl w:val="0"/>
        <w:rPr>
          <w:lang w:val="en-US" w:eastAsia="en-US"/>
        </w:rPr>
      </w:pPr>
      <w:bookmarkStart w:id="0" w:name="OLE_LINK1"/>
      <w:bookmarkStart w:id="1" w:name="OLE_LINK2"/>
      <w:r>
        <w:rPr>
          <w:lang w:val="en-US" w:eastAsia="en-US"/>
        </w:rPr>
        <w:drawing>
          <wp:inline distT="0" distB="0" distL="0" distR="0">
            <wp:extent cx="515620" cy="685800"/>
            <wp:effectExtent l="0" t="0" r="0" b="0"/>
            <wp:docPr id="1" name="ger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/>
      </w:pPr>
      <w:r>
        <w:rPr>
          <w:b w:val="false"/>
          <w:sz w:val="28"/>
          <w:szCs w:val="28"/>
        </w:rPr>
        <w:t>АДМИНИСТРАЦИЯ ОХИНСКОГО МУНИЦИПАЛЬНОГО ОКРУГА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  <w:lang w:val="en-US"/>
        </w:rPr>
        <w:t>10</w:t>
      </w:r>
      <w:r>
        <w:rPr>
          <w:b w:val="false"/>
          <w:u w:val="single"/>
        </w:rPr>
        <w:t>.11.2025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u w:val="single"/>
        </w:rPr>
        <w:t>658</w:t>
      </w:r>
    </w:p>
    <w:p>
      <w:pPr>
        <w:pStyle w:val="ConsPlusTitle"/>
        <w:widowControl/>
        <w:jc w:val="center"/>
        <w:rPr>
          <w:b w:val="false"/>
          <w:b w:val="false"/>
        </w:rPr>
      </w:pPr>
      <w:bookmarkStart w:id="2" w:name="OLE_LINK1"/>
      <w:bookmarkStart w:id="3" w:name="OLE_LINK2"/>
      <w:r>
        <w:rPr>
          <w:b w:val="false"/>
        </w:rPr>
        <w:t>г. Оха</w:t>
      </w:r>
      <w:bookmarkEnd w:id="2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утверждении основных направлений бюджетной, налоговой и долговой политики Охинского муниципального округа на 2026 год и на плановый период 2027 и 2028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3 статьи 107.1, пунктом 2 статьи 172 Бюджетного кодекса Российской Федерации, распоряжением Правительства Сахалинской области от 27.10.2025 № 764-р «Об утверждении Основных направлений бюджетной, налоговой и долговой политики Сахалинской области на 2026 – 2028 годы», пунктом 1 статьи 11 Решения Собрания Охинского муниципального округа от 26.06.2025 № 7.36-2 «Об утверждении Положения о бюджетном процессе в Охинском муниципальном округе», статьей 32 Устава Охинского муниципального округа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Утвердить основные направления бюджетной, налоговой и долговой политики Охинского муниципального округа на 2026 год и на плановый период 2027 и 2028 годов (прилагается)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аспоряжение в сетевом издании «Сахалинский нефтяник» sakh-neftyanik.ru и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начальника финансового управления Охинского муниципального округа О.М. Парусов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Охинского муниципального округа</w:t>
        <w:tab/>
        <w:tab/>
        <w:tab/>
        <w:tab/>
        <w:t>Е.Н. Михл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ы распоряжением администрации Охинского муниципального округа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0.11.202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658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  <w:bookmarkStart w:id="4" w:name="P29"/>
      <w:bookmarkStart w:id="5" w:name="P29"/>
      <w:bookmarkEnd w:id="5"/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НОЙ, НАЛОГОВОЙ И ДОЛГОВОЙ ПОЛИТИ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ХИНСКОГО МУНИЦИПАЛЬНОГО ОКРУГ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направления бюджетно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логовой политики на 2026 год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7 и 2028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Охинского муниципального округа на 2026 год и на плановый период 2027 и 2028 годов (далее – основные направления бюджетной и налоговой политики) разработаны в соответствии с требованиями Бюджетного кодекса Российской Федерации, с пунктом 1 статьи 11 Решения Собрания Охинского муниципального округа от 26.06.2025 № 7.36-2 «Об утверждении Положения о бюджетном процессе в Охинском муниципальном округе» и являются основой для составления проекта бюджета Охинского муниципального округа на 2026 год и на плановый период 2027 и 2028 годов (далее – бюджет муниципального окр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основные положения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, распоряжения Правительства Сахалинской области от 27.10.2025 № 764-р «Об утверждении Основных направлений бюджетной, налоговой и долговой политики Сахалинской области на 2026 – 2028 годы», основные параметры прогноза социально-экономического развития Охинского муниципального округа на 2026 - 2028 год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обеспечивают преемственность целей бюджетной и налоговой политики, определенных в предшествующем перио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и налоговой политики на планируемый период является обеспечение долгосрочной сбалансированности и устойчивости бюджета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сосредоточить усилия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ая мобилизация доходного потенциала муниципального округа, снижение недоимки в бюджет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ое обеспечение реализации муниципальных программ Охинского муниципального округа (далее – муниципальных программ), направленных на достижение целевых показателей и мероприятий национальных проектов, установл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обеспечение расходных обязательств источниками финансирования, как необходимое условие реализации вопросов местного значе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Охинского муниципального округа муниципальных услуг, в соответствии с предъявляемым спросом, повышение качества оказываемых (выполняемых) населению муниципальных услуг (работ). Ответственность главных распорядителей средств бюджета муниципального округа должна осуществляться через контроль за выполнением муниципального задания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лное и доступное информирование граждан о бюджете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участников бюджетного процесса с одновременным повышением их ответственности, что предполагает более активное включение в бюджетный процесс процедуры оценки результативности бюджетн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циональное использование бюджетных средств путем обеспечения надлежащего функционирования механизма муниципальных закупок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задач будет обеспечен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качественного администрирования доходных источников бюджета, достоверного прогнозирования доходов, исключая занижение их объемов на этапе формирования проекта бюджета, выполнения в полном объеме утвержденных годовых назначений по доходам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собираемости налогов, в первую очередь формирующих доходную базу бюджета (налога на доходы физических лиц; налога, взимаемого в связи с применением упрощенной системы налогообложения; налогов на имуществ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го мониторинга уровня недоимки по налоговым и неналоговым доходам бюджета, своевременного проведения претензионной работы с неплательщиками, принятия мер по взысканию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троля своевременной уплаты имущественных налогов сотрудниками органов местного самоуправления, муниципальных учреждений и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комиссий по обеспечению поступлений доходов, сокращению недоимки по налоговым и неналоговым платежам в бюджет муниципального округа (с приглашением должников) с участием правоохранительных органов и службы судебных пристав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дополнительных поступлений за счет средств от использования земельных участков, находящихся в муниципальной собственности, в том числе неиспользуемых или используемых не по назначению, путем изъятия, формирования новых и включения их в хозяйственный обор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ьзования требования об отсутствии налоговой задолженности как обязательного условия при оказании предприятиям и организациям каких-либо мер поддержки со стороны органов местного самоуправлени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формирования и исполнения бюджета муниципального округа на основе муниципальных программ с проектными принципами управления, в которых предусмотрено четкое разграничение проектной работы, направленной на конкретный результат (муниципальные проекты), и процессной работы - на выполнение функций и решение текущих задач органов местного самоуправления Охинского муниципального округа (в рамках комплексов процессных мероприятий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формирования целевых статей расходов бюджета муниципального округа в соответствии со структурой муниципальных программ в подсистеме проектирования бюджетов (муниципального уровня) АСУБП и утверждение их в подсистеме НС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формирования, представления и согласования паспортов муниципальных программ, паспортов структурных элементов, внесения в них изменений, формирования планов и отчетов об их реализаци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совершенствования механизма координации муниципальных программ Охинского муниципального округа и государственных программ Сахалинской области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мониторинга реализации муниципальных программ, достижения результатов структурных элементов муниципальных программ в процессе их исполнения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внедрения оценки эффективности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с органами власти Сахалинской области по совершенствованию межбюджет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нирования в приоритетном порядке бюджетных ассигнований бюджета муниципального округа на реализацию национальных целей разви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ия дополнительных доходов бюджета муниципального округа, образующихся в ходе его исполнения, на реализацию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го исполнения принятых обязательств, сокращения неэффективных расходов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принятия решения об увеличении действующих расходных обязательств, об установлении новых расходных обязательств только на основе тщательной оценки их эффективности и при наличии ресурсов для их гарантированного ис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 в рамках муниципальных программ в соответствии с приоритетами и реальными возможностями бюджета муниципального округа. Систематический анализ муниципальных программ и расходов на их реализацию должен быть дополнен системой ответственности за достижение поставленных целей взамен контроля исполнения плановых расходов по направлениям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вязки муниципальных заданий на оказание муниципальных услуг с целями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прозрачности бюджетных процедур, конкурентного режима при закупках товаров и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конкурсов, отсутствия ограничений конкуренции участников, а также публичности результатов этих конк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я деятельности главных распорядителей средств бюджета муниципального округа в рамках установленных ограничений по расходам, обеспечивая приоритетное выполнение текущих обязательств бюджета муниципального округа по выплате заработной платы работникам бюджетной сферы, обеспечению бесперебойного тепло- и электроснабжения населения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инансирования в полном объеме социальных обязательств, установленных нормативными актами Охинского муниципального округа, с учетом обеспечения адресности предоставления социальной помощи, услуг и льг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выполнения необходимых мероприятий, связанных с привлечением средств федерального и областного бюджетов, для решения ключевых задач жизнеобеспечения населения муниципального округа, главная из которых совершенствование инфраструктуры (транспортной, энергетической, жилищно-коммунального хозяйства) как основы устойчивого и комплексного социально-экономического развития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жесткого контроля со стороны главных распорядителей бюджетных средств за обязательствами, принимаемыми подведомственными муниципальными учреждениями, и рационализацией расходов, а также обеспечение внутреннего финансового контроля и внутреннего финансового аудита за целевым и эффективным расходованием средств бюджета подведомственными получателями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я ответственности муниципальных учреждений за невыполнение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ритмичности исполнения бюджета муниципального округа, недопущения ситуации, когда заявленные ресурсы не используются, при этом сокращается возможность осуществления других видов расходов бюджета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открытости и прозрачности бюджета муниципального округа путем проведения публичных слушаний по проекту бюджета муниципального округа и отчету об его исполн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граждан о бюджетном процессе путем размещения в информационно-телекоммуникационной сети Интернет информации в рамках «Бюджета для граждан», «Открытый бюджет» и актуальной информации об учреждениях, предоставляющих муниципальные услуги, в электронном виде на официальном сайте в сети Интернет www.bus.gov.ru.</w:t>
      </w:r>
    </w:p>
    <w:p>
      <w:pPr>
        <w:pStyle w:val="ConsPlusTitle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долговой поли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говая политика на 2026 год и на плановый период 2027 и 2028 годов определяет основные факторы, характер и направления долговой политики, цели и задачи долговой политики, инструменты ее реализации, риски для бюджета, возникающие в процессе управления муниципальным долг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и реализации долговой политик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круга на 2025 – 2027 годы сформирован с дефицитом. По состоянию на 01.01.2025 муниципальный долг составил 193,1 млн. рублей за счет привлечения в мае 2022 года, апреле 2023 года, апреле 2024 года бюджетных кредитов из областного бюджета на частичное финансирование дефицита местного бюджета. В целях своевременного финансирования расходных обязательств в июле 2025 года был привлечен бюджетный кредит в размере 50 млн. рублей. По состоянию на 01.11.2025 года муниципальный долг составил 105,3 млн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сновные факторы, определяющие характер и направле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олговой политики 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долговой политики в 2026 году и плановом периоде 2027 и 2028 годов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сокращения объема поступлений налоговых и неналоговых доходов бюджета Охинского муниципального округа в условиях экономической неопреде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т расходных обязательств Охинского муниципального округа, обусловленный необходимостью достижения целевых показателей оплаты труда отдельных категорий работников бюджетной сферы, установленных Указами Президента Российской Федерации от 7 мая 201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ежегодной индексации расходов бюджета муниципального округа на выплату заработной платы работникам бюджетной сферы и оплату коммунальных услуг муниципаль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сокая зависимость налоговых доходов бюджета муниципального округа от поступлений налогов от крупнейших налогоплательщиков, в частности, от поступлений налога на доходы физических ли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 и задачи долговой политик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долгов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алансированность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объема муниципального долга на экономически безопасном уровне с учетом всех возможных рисков при соблюдении ограничений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долговых обязательств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вой полити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исков, связанных с осуществлением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ых заимств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четности о муниципальных долговых обязатель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нформации о муниципальном дол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размера дефицита бюджета требованиям, установленным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реализации долговой политики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реализации долговой поли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редиты кредитных организаций, привлекаемые с целью финансирования дефицита бюджета муниципального округа и погашения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я бюджетных кредитов как наиболее выгодных с точки зрения долговой нагрузки по их обслуживанию на бюджет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для бюджета, возникающих в процессе управления муниципальным долг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управлении муниципальным долгом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ликвидности – отсутствие на едином счете бюджета муниципального округа необходимого объема средств для исполнения расходных и долговых обязательств в полном объеме в установленный срок, в том числе по причине отсутствия участников в аукционах по привлечению кредит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нтный риск- вероятность увеличения объема расходов бюджета муниципального округа на обслуживание муниципального долга вследствие увеличения Банком России размера ключевой ставки и (или) ростов объемов привлечения кредитов для вы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ерой, принимаемой в отношении управления рисками, связанными с реализацией долговой политики, является осуществление достоверного прогнозирования доходов бюджета и поступлений по источникам финансирования дефицита бюджета, а также принятие взвешенных и экономически обоснованных решений по принятию долговых обязательств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НК1 на обороте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>
      <w:sz w:val="12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1">
    <w:name w:val="s_1"/>
    <w:basedOn w:val="Normal"/>
    <w:qFormat/>
    <w:pPr>
      <w:spacing w:before="0" w:after="255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47EFDCF36FB9179769932E02EF3013631682DD063CDE10524F0F7D0B08596111C96DB6ECD484CDBF2319D18DB0MFX" TargetMode="External"/><Relationship Id="rId4" Type="http://schemas.openxmlformats.org/officeDocument/2006/relationships/hyperlink" Target="consultantplus://offline/ref=7347EFDCF36FB9179769932E02EF3013631485DE0035DE10524F0F7D0B08596111C96DB6ECD484CDBF2319D18DB0MF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5:46:00Z</dcterms:created>
  <dc:creator>Леоненко</dc:creator>
  <dc:description/>
  <cp:keywords/>
  <dc:language>en-US</dc:language>
  <cp:lastModifiedBy>Алексеева</cp:lastModifiedBy>
  <cp:lastPrinted>2024-11-13T12:56:00Z</cp:lastPrinted>
  <dcterms:modified xsi:type="dcterms:W3CDTF">2025-11-10T05:46:00Z</dcterms:modified>
  <cp:revision>2</cp:revision>
  <dc:subject/>
  <dc:title> </dc:title>
</cp:coreProperties>
</file>